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nstruction of the Sewage Network and Waste Water TreatmentPlant (WWTP) in the Municipality of Beran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EuropeAid/136869/IH/WKS/ME</w:t>
            </w:r>
          </w:p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2014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4:00Z</dcterms:created>
  <dc:creator>chattob</dc:creator>
  <dc:description/>
  <cp:keywords/>
  <dc:language>en-US</dc:language>
  <cp:lastModifiedBy>Gordana Jovovic</cp:lastModifiedBy>
  <cp:lastPrinted>2007-03-26T11:52:00Z</cp:lastPrinted>
  <dcterms:modified xsi:type="dcterms:W3CDTF">2015-06-22T11:50:00Z</dcterms:modified>
  <cp:revision>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